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7 серпня  2022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5</w:t>
      </w:r>
      <w:r>
        <w:rPr>
          <w:rFonts w:eastAsia="Calibri"/>
          <w:sz w:val="28"/>
          <w:szCs w:val="28"/>
          <w:lang w:val="uk-UA" w:eastAsia="en-US"/>
        </w:rPr>
        <w:t>52</w:t>
      </w:r>
      <w:r>
        <w:rPr>
          <w:rFonts w:eastAsia="Calibri"/>
          <w:sz w:val="28"/>
          <w:szCs w:val="28"/>
          <w:lang w:eastAsia="en-US"/>
        </w:rPr>
        <w:t>-36</w:t>
      </w:r>
      <w:r>
        <w:rPr>
          <w:rFonts w:eastAsia="Calibri"/>
          <w:sz w:val="28"/>
          <w:szCs w:val="28"/>
          <w:lang w:val="uk-UA" w:eastAsia="en-US"/>
        </w:rPr>
        <w:t>/VIII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будинку та земельної ділянки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2" w:hanging="0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На підставі статті 17 Закону України «Про охорону дитинства», 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БАГИНСЬКОЇ Наталії Григорівни, ******** року народження, яка зареєстрована за адресою: смт. Калинівка, вул. ******** Броварського району Київської області, проживає за адресою: с. Савин, вул. ******** Чернігівського району Чернігівської області, 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БАГИНСЬКІЙ Наталії Григорівні, ******** року народження, яка зареєстрована за адресою: смт. Калинівка, вул. ******** Броварського району Київської області, проживає за адресою: с. Савин, вул. ******** Чернігівського району Чернігівської області,  на дарування житлового будинку та земельної ділянки площею 0,1476 га (кадастровий номер ********), які знаходяться за адресою: Чернігівська область, Чернігівський  (Козелецький) район, с. Савин, вул. ********, де зареєстрована та проживає малолітня дитина СИМОНЧУК Мілана ********, ******** року народження,  матері дитини СИМОНЧУК Вікторії Василівні, ******** року народження.  Інтереси дитини не будуть порушен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нтроль за виконанням  рішення  покласти на заступника селищного голови з питань діяльності виконавчих органів ради Золотаревську О.О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Валентин БРИГИНЕЦЬ</w:t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6:20:00Z</dcterms:created>
  <dc:creator>Ponomarenkosp252106</dc:creator>
  <dc:description/>
  <cp:keywords/>
  <dc:language>en-US</dc:language>
  <cp:lastModifiedBy>Пользователь Windows</cp:lastModifiedBy>
  <cp:lastPrinted>2022-08-16T09:30:00Z</cp:lastPrinted>
  <dcterms:modified xsi:type="dcterms:W3CDTF">2022-08-17T11:44:00Z</dcterms:modified>
  <cp:revision>7</cp:revision>
  <dc:subject/>
  <dc:title> </dc:title>
</cp:coreProperties>
</file>